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: Pamięć komputerowa (RAM DDR 3 – 1 szt., RAM DDR 2 – 2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mięć RAM DDR 3 dla Biblioteki Głównej ( 1 szt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ducent/model pamięci: ………………………………………………………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21"/>
        <w:gridCol w:w="292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 4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amięc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 3 DIM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 takto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  MH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odułów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pięcie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V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C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mięć RAM DDR 2 dla Biblioteki Głównej ( 2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model pamięci: ……………………………………………………….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21"/>
        <w:gridCol w:w="29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 4 G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amięc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 2 DI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 takto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odułów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al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pięcie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V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CL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34:00Z</dcterms:created>
  <dc:creator>BPiK</dc:creator>
  <dc:description/>
  <cp:keywords/>
  <dc:language>en-US</dc:language>
  <cp:lastModifiedBy>m.majewska</cp:lastModifiedBy>
  <dcterms:modified xsi:type="dcterms:W3CDTF">2018-03-05T12:25:00Z</dcterms:modified>
  <cp:revision>10</cp:revision>
  <dc:subject/>
  <dc:title/>
</cp:coreProperties>
</file>